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1"/>
        <w:gridCol w:w="850"/>
        <w:gridCol w:w="709"/>
        <w:gridCol w:w="567"/>
        <w:gridCol w:w="1417"/>
        <w:gridCol w:w="142"/>
      </w:tblGrid>
      <w:tr>
        <w:trPr/>
        <w:tc>
          <w:tcPr>
            <w:tcW w:w="1105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ложение 6 к решению Думы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рх-Нейвинский "О бюджете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рх-Нейвинский на 2015 год и плановый период 2016-2017 гг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_____ от 29.09.2015 г.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5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  <w:t>Распределение бюджетных ассигнований на реализацию муниципальных программ городского округа Верх-Нейвинский на 2015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4"/>
                <w:lang w:eastAsia="ru-RU"/>
              </w:rPr>
              <w:t>Код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4"/>
                <w:lang w:eastAsia="ru-RU"/>
              </w:rPr>
              <w:t>Код глав-ного распо-ряди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4"/>
                <w:lang w:eastAsia="ru-RU"/>
              </w:rPr>
              <w:t>Код раз-</w:t>
              <w:br/>
              <w:t>дела, под-</w:t>
              <w:br/>
              <w:t>раздел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4"/>
                <w:lang w:eastAsia="ru-RU"/>
              </w:rPr>
              <w:t>Код вида расх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4"/>
                <w:lang w:eastAsia="ru-RU"/>
              </w:rPr>
              <w:t>Расходы 2015 год                   Сумма, рубле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ые программы городского округа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11 217 286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Обеспечение первичных мер пожарной безопасности на территории городского округа Верх-Нейвинский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Профилактика правонарушений на территории городского округа Верх-Нейвинский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129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29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29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29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(ад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(ЦК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3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29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Повышение безопасности дорожного движения на территории городского округа Верх-Нейвинский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1 066 84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066 84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066 84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066 84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09 14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57 702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 xml:space="preserve">Муниципальная  программа "Градостроительное развитие территории  городского округа Верх- Нейвинский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Программа развития жилищно-коммунального хозяйства городского округа Верх-Нейвинский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6 308 201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 308 201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 308 201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25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25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 882 701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152 086,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 130 614,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60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Экология и природные ресурсы городского округа Верх-Нейвинский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2 018 834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 018 834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1 938 834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938 834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 938 834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8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Поддержка отдельных категорий граждан, проживающих в городском округе Верх-Нейвинский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402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2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2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2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 ЦКД и С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 ЦКД и С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0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62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Обеспечение жильем молодых семей в городском округе Верх-Нейвинский 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0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Развитие и модернизация автомобильных дорог, обустройство пешеходных зон на территории городского округа Верх-Нейвинский на 2011-2015 гг.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185 659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5 659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5 659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5 659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85 659,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  <w:t>се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городском округе Верх-Нейвинский на 2011-2015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224 483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24 483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ругие общегосудар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0 65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0 65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  <w:t>ад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0 658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93 82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  <w:t>дюс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93 825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Энергосбережение и повышение энергетической эффективности на территории городского округа Верх-Нейвинский на 2012-2016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179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79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79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79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74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 xml:space="preserve">Муниципальная программа "Вакцинопрофилактика на территории городского округа Верх-Нейвинский" на 2014-2016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55 2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5 2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5 2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16 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9 2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39 2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407 56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7 56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7 56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7 56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07 563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795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Муниципальная программа "Патриотическое воспитание граждан в городском округе Верх-Нейвинск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43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53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Администрация городского округа    Верх-Нейвин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3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3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3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3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3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3 5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43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53 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37:00Z</dcterms:created>
  <dc:creator>USER</dc:creator>
  <dc:description/>
  <cp:keywords/>
  <dc:language>en-US</dc:language>
  <cp:lastModifiedBy>Багарякова Юлия</cp:lastModifiedBy>
  <dcterms:modified xsi:type="dcterms:W3CDTF">2015-09-24T06:19:00Z</dcterms:modified>
  <cp:revision>3</cp:revision>
  <dc:subject/>
  <dc:title/>
</cp:coreProperties>
</file>